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№_____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расходной част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080"/>
        <w:gridCol w:w="1730"/>
        <w:gridCol w:w="1741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ый план за 2013 год, тыс. руб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 2013 год, тыс.руб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9,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5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2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1,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1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9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4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6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5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35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82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0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3,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1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70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03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0,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3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3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ходы бюджета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115,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91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</w:t>
        <w:tab/>
        <w:tab/>
        <w:tab/>
        <w:tab/>
        <w:tab/>
        <w:t xml:space="preserve">      Е.В.Мулява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07:00Z</dcterms:created>
  <dc:creator>пользователь</dc:creator>
  <dc:description/>
  <cp:keywords/>
  <dc:language>en-US</dc:language>
  <cp:lastModifiedBy>46252</cp:lastModifiedBy>
  <cp:lastPrinted>2013-03-01T13:29:00Z</cp:lastPrinted>
  <dcterms:modified xsi:type="dcterms:W3CDTF">2014-03-27T13:07:00Z</dcterms:modified>
  <cp:revision>2</cp:revision>
  <dc:subject/>
  <dc:title>Исполнение расходной части бюджета за 1 квартал 2007 года</dc:title>
</cp:coreProperties>
</file>